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489585" cy="6667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ЛИНСЬКА МІСЬКА РА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ЖИТОМИР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ід     09.12.2022   №  306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твердження нового складу 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ї з безпеки дорожнього руху </w:t>
      </w:r>
    </w:p>
    <w:p>
      <w:pPr>
        <w:pStyle w:val="Normal"/>
        <w:tabs>
          <w:tab w:val="clear" w:pos="708"/>
          <w:tab w:val="left" w:pos="10080" w:leader="none"/>
        </w:tabs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алинській міській територіальній </w:t>
      </w:r>
    </w:p>
    <w:p>
      <w:pPr>
        <w:pStyle w:val="Normal"/>
        <w:tabs>
          <w:tab w:val="clear" w:pos="708"/>
          <w:tab w:val="left" w:pos="10080" w:leader="none"/>
        </w:tabs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громад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Керуючись статтею 30 Закону України «Про місцеве самоврядування          в Україні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аттею 6 Закону України «Про дорожній рух»,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перативного вирішення питань по безпеці дорожнього руху та утриманню          в належному стан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улично-шляхової мережі Малинс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lang w:val="uk-UA"/>
        </w:rPr>
        <w:t xml:space="preserve">виконавчий комітет міської ради 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В: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5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новий склад комісії з безпеки дорожнього рух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 Малинській міській територіальній громад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ідно з додатком 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5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ти таким, що втратив чинність, пункт 1 рішення виконавчого комітету від 01.06.2022 № 102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</w:t>
      </w:r>
      <w:r>
        <w:rPr>
          <w:rFonts w:cs="Times New Roman" w:ascii="Times New Roman" w:hAnsi="Times New Roman"/>
          <w:sz w:val="28"/>
          <w:szCs w:val="28"/>
          <w:lang w:val="uk-UA"/>
        </w:rPr>
        <w:t>атвердження  складу  комісії з безпеки дорожнього руху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алинській міській територіальній громад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ложення про  комісію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безпеки дорожнього руху в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алинській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ій територіальній громаді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новій редакції».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іський голова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лександр СИТАЙЛ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_______________ Віктор ГВОЗДЕЦЬК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_______________ Павло ІВАНЕНК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_______________ Олександр ОСАДЧИЙ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______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__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_______ Олександр ПАРШАКОВ</w:t>
      </w:r>
    </w:p>
    <w:p>
      <w:pPr>
        <w:pStyle w:val="Normal"/>
        <w:tabs>
          <w:tab w:val="clear" w:pos="708"/>
          <w:tab w:val="left" w:pos="735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_______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__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______ Ігор МАЛЕГУС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_______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__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______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Наталія ТЕРЕЩЕНК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Додаток 1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до рішення виконавчого комітет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від   09.12.2022 №   306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ї з безпеки дорожнього руху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 Малинській міській територіальній громад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ВАНЕНКО Павл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- заступник міського голови,  голова комісії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72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ИЧИПОРЕНКО Володимир – заступник начальника відділення поліції             з превентивної діяльності ВП № 1 Коростенського РУП ГУНП в Житомирській області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йо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ліції, заступник голови комісії (за згодою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ЛЕКСЮК Алла – головний спеціаліст відділу економіки та інвестицій управління регіонального розвитку  виконавчого комітету Малинської міської ради, секретар комісії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лени комісії : 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72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АВРИЛЬЧУК Олександр 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головний спеціаліст відділу комунального майна, житлової політики управління житлово-комунального господарства виконавчого комітету Малинської міської ради</w:t>
      </w:r>
    </w:p>
    <w:p>
      <w:pPr>
        <w:pStyle w:val="Normal"/>
        <w:tabs>
          <w:tab w:val="clear" w:pos="708"/>
          <w:tab w:val="left" w:pos="772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72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САДЧИЙ Олександр – начальник управління регіонального розвитку </w:t>
      </w:r>
      <w:r>
        <w:rPr>
          <w:rFonts w:cs="Times New Roman" w:ascii="Times New Roman" w:hAnsi="Times New Roman"/>
          <w:sz w:val="28"/>
          <w:szCs w:val="28"/>
          <w:lang w:val="ru-RU"/>
        </w:rPr>
        <w:t>виконавчого комітету Малинської міської ради</w:t>
      </w:r>
    </w:p>
    <w:p>
      <w:pPr>
        <w:pStyle w:val="Normal"/>
        <w:tabs>
          <w:tab w:val="clear" w:pos="708"/>
          <w:tab w:val="left" w:pos="772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ІНОВСЬКИЙ Микола -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директор КП «Малин»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72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ХОДЬКО Василь – начальник управління житлово – коммунального господарства </w:t>
      </w:r>
      <w:r>
        <w:rPr>
          <w:rFonts w:cs="Times New Roman" w:ascii="Times New Roman" w:hAnsi="Times New Roman"/>
          <w:sz w:val="28"/>
          <w:szCs w:val="28"/>
          <w:lang w:val="ru-RU"/>
        </w:rPr>
        <w:t>виконавчого комітету Малинської міської рад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ВЧЕНКО Володимир – староста Малинівського старостинського округ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ОЛЯР Олександр -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представник перевізників Малинської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еруючий справами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иконавчого комітету                                                                 Ігор МАЛЕГУС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15"/>
        </w:tabs>
        <w:ind w:left="151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35"/>
        </w:tabs>
        <w:ind w:left="22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95"/>
        </w:tabs>
        <w:ind w:left="25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15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35"/>
        </w:tabs>
        <w:ind w:left="40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5"/>
        </w:tabs>
        <w:ind w:left="43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15"/>
        </w:tabs>
        <w:ind w:left="511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0:09:00Z</dcterms:created>
  <dc:creator>ССД</dc:creator>
  <dc:description/>
  <cp:keywords/>
  <dc:language>en-US</dc:language>
  <cp:lastModifiedBy>mrada</cp:lastModifiedBy>
  <cp:lastPrinted>2022-11-28T11:30:00Z</cp:lastPrinted>
  <dcterms:modified xsi:type="dcterms:W3CDTF">2022-12-09T10:35:00Z</dcterms:modified>
  <cp:revision>18</cp:revision>
  <dc:subject/>
  <dc:title/>
</cp:coreProperties>
</file>